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ai sensi dell’art. 46 D.P.R. 445/00 T.U. delle disposizioni legislative e regolamenti in materia di documentazione amministrati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 ________________il ________________e residente a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/Piazza/C.da____________________________________________________________n.__________, </w:t>
      </w:r>
    </w:p>
    <w:p>
      <w:pPr>
        <w:pStyle w:val="Normal"/>
        <w:spacing w:lineRule="auto" w:line="480"/>
        <w:rPr/>
      </w:pPr>
      <w:r>
        <w:rPr/>
        <w:t>nella qualità di tecnico della Ditta___________________________________________________,</w:t>
      </w:r>
    </w:p>
    <w:p>
      <w:pPr>
        <w:pStyle w:val="Normal"/>
        <w:spacing w:lineRule="auto" w:line="480"/>
        <w:rPr/>
      </w:pPr>
      <w:r>
        <w:rPr/>
        <w:t>sita in ______________________ Via/Piazza/C.da______________________________n.______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I C H I A R 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manufatto oggetto di richiesta di concessione edilizia per l’istallazione dell’insegna a servizio dell’attività _________________________________________________________________________, sita in Marsala nella Via/C.da __________________________________________n.___________ sarà posta in opera tenendo conto sia della struttura dell’edificio che della spinta del vento, in modo da garantire la stabilità, ai sensi dell’art</w:t>
      </w:r>
      <w:r>
        <w:rPr>
          <w:rFonts w:cs="Arial" w:ascii="Arial" w:hAnsi="Arial"/>
          <w:b/>
          <w:sz w:val="20"/>
          <w:szCs w:val="20"/>
        </w:rPr>
        <w:t>. 53</w:t>
      </w:r>
      <w:r>
        <w:rPr>
          <w:rFonts w:cs="Arial" w:ascii="Arial" w:hAnsi="Arial"/>
          <w:sz w:val="20"/>
          <w:szCs w:val="20"/>
        </w:rPr>
        <w:t xml:space="preserve"> del D.P.R. 610/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dichiara inoltre di essere consapevole delle responsabilità previste per le dichiarazioni mendaci rese a Pubblico Ufficiale (art. 496 C.P.)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ala, lì 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cnic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ac. Simile dichiarazione art 53 DPR 610/96</w:t>
      </w:r>
    </w:p>
    <w:sectPr>
      <w:type w:val="nextPage"/>
      <w:pgSz w:w="11906" w:h="16838"/>
      <w:pgMar w:left="96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2PT">
    <w:name w:val="Normale+12P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45:00Z</dcterms:created>
  <dc:creator>Ufficio SUAP</dc:creator>
  <dc:description/>
  <cp:keywords/>
  <dc:language>en-US</dc:language>
  <cp:lastModifiedBy>XP</cp:lastModifiedBy>
  <cp:lastPrinted>2009-05-26T10:29:00Z</cp:lastPrinted>
  <dcterms:modified xsi:type="dcterms:W3CDTF">2013-10-05T10:45:00Z</dcterms:modified>
  <cp:revision>2</cp:revision>
  <dc:subject/>
  <dc:title>DICHIARAZIONE  SOSTITUTIVA DELL’ATTO DI NOTORIETA’</dc:title>
</cp:coreProperties>
</file>